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>Министерство   образования  и  науки  Республики  Казахстан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манитарно-социальны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и воспитатель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7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манитарно-социальны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и воспитатель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7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афедра психологии и педагогик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b/>
          <w:caps/>
        </w:rPr>
        <w:t>рабочая учебная  программ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ind w:left="18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дисциплины      </w:t>
        <w:tab/>
        <w:t xml:space="preserve">   </w:t>
      </w:r>
      <w:r>
        <w:rPr>
          <w:b w:val="false"/>
          <w:lang w:val="ru-RU"/>
        </w:rPr>
        <w:t>Основы психоконсульт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пециальность      </w:t>
        <w:tab/>
        <w:t xml:space="preserve">   5В050300  - Психология</w:t>
      </w:r>
    </w:p>
    <w:p>
      <w:pPr>
        <w:pStyle w:val="Normal"/>
        <w:rPr>
          <w:color w:val="FF0000"/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 xml:space="preserve">      всего кредитов</w:t>
        <w:tab/>
        <w:t xml:space="preserve">   3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vertAlign w:val="superscript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center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ab/>
        <w:tab/>
        <w:tab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1"/>
        <w:spacing w:lineRule="auto" w:line="24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>Рабочая учебная программа составлена  Пархоменко И.А. , к.п.н., доцентом</w:t>
      </w:r>
      <w:r>
        <w:rPr>
          <w:b w:val="false"/>
          <w:color w:val="FF0000"/>
          <w:sz w:val="20"/>
          <w:lang w:val="ru-RU"/>
        </w:rPr>
        <w:t xml:space="preserve">  </w:t>
      </w:r>
    </w:p>
    <w:p>
      <w:pPr>
        <w:pStyle w:val="Heading1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.______. 2017 г.</w:t>
        <w:tab/>
        <w:tab/>
        <w:tab/>
        <w:tab/>
        <w:tab/>
        <w:t xml:space="preserve">        Пархоменко И.А.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color w:val="000000"/>
        </w:rPr>
      </w:pPr>
      <w:r>
        <w:rPr/>
        <w:t xml:space="preserve">Рассмотрена и рекомендована на заседании кафедры </w:t>
      </w:r>
      <w:r>
        <w:rPr>
          <w:color w:val="000000"/>
        </w:rPr>
        <w:t xml:space="preserve">психологии и педагогики от                           . протокол №  </w:t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  <w:lang w:val="kk-KZ"/>
        </w:rPr>
      </w:pPr>
      <w:r>
        <w:rPr>
          <w:szCs w:val="28"/>
          <w:u w:val="none"/>
        </w:rPr>
        <w:t>Зав. Кафедрой</w:t>
      </w:r>
      <w:r>
        <w:rPr>
          <w:color w:val="000000"/>
          <w:szCs w:val="28"/>
          <w:u w:val="none"/>
        </w:rPr>
        <w:t xml:space="preserve">                                                                           С. Жумарова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Heading6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color w:val="000000"/>
          <w:szCs w:val="28"/>
        </w:rPr>
        <w:t>Одобрена методическим советом Гуманитарно-социального факультета</w:t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т                         г. протокол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  <w:lang w:val="kk-KZ"/>
        </w:rPr>
      </w:pPr>
      <w:r>
        <w:rPr>
          <w:color w:val="000000"/>
          <w:szCs w:val="28"/>
          <w:u w:val="none"/>
        </w:rPr>
        <w:t xml:space="preserve">Председатель методического совета                                     </w:t>
      </w:r>
      <w:r>
        <w:rPr>
          <w:color w:val="000000"/>
          <w:szCs w:val="28"/>
          <w:lang w:val="kk-KZ"/>
        </w:rPr>
        <w:t>З. Тасмагамбетова</w:t>
      </w:r>
    </w:p>
    <w:p>
      <w:pPr>
        <w:pStyle w:val="Normal"/>
        <w:rPr>
          <w:color w:val="000000"/>
          <w:szCs w:val="28"/>
          <w:u w:val="none"/>
          <w:lang w:val="kk-KZ"/>
        </w:rPr>
      </w:pPr>
      <w:r>
        <w:rPr>
          <w:color w:val="000000"/>
          <w:szCs w:val="28"/>
          <w:u w:val="none"/>
          <w:lang w:val="kk-KZ"/>
        </w:rPr>
      </w:r>
    </w:p>
    <w:p>
      <w:pPr>
        <w:pStyle w:val="Normal"/>
        <w:jc w:val="center"/>
        <w:rPr>
          <w:b/>
          <w:b/>
          <w:color w:val="FF0000"/>
          <w:sz w:val="28"/>
          <w:lang w:val="kk-KZ"/>
        </w:rPr>
      </w:pPr>
      <w:r>
        <w:rPr>
          <w:b/>
          <w:color w:val="FF0000"/>
          <w:sz w:val="28"/>
          <w:lang w:val="kk-KZ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Описание дисциплины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Дисциплина «Основы психоконсультирования» является профилирующей дисциплиной обязательного компонента.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Программа дисциплины   предназначена для студентов-психологов. </w:t>
      </w:r>
      <w:r>
        <w:rPr>
          <w:sz w:val="28"/>
          <w:szCs w:val="28"/>
        </w:rPr>
        <w:t>Обучение психологическому консультированию как одной из форм оказания человеку профессиональной психологической помощи является необходимым звеном подготовки специалиста- психолога, поскольку именно психологическое консультирование является наиболее распространенной формой психологической практики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освоения этой дисциплины необходимы знания, умения и навыки, полученные при изучении</w:t>
      </w: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«Общей психологии», «Возрастной психологии», «Психологии личности», «Дифференциальной психологии».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треквизиты дисциплин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поможет студентам освоить курс «Основы психотерапии», «Психология и психотерапия семьи», «Медицинская психология»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Цель дисциплины</w:t>
      </w:r>
      <w:r>
        <w:rPr>
          <w:b/>
          <w:bCs/>
          <w:sz w:val="28"/>
        </w:rPr>
        <w:t xml:space="preserve"> </w:t>
      </w:r>
      <w:r>
        <w:rPr>
          <w:sz w:val="28"/>
        </w:rPr>
        <w:t>– знакомство студентов с принципами, формами и содержанием психологического консультирования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формулировать профессиональное мировоззрение в области психологического консультирования; дать студентам такую теоретическую карту психотерапевтической реальности, в рамках которой можно было бы одновременно осмысливать собственный опыт консультирования и понимать психологические механизмы всех известных психотерапевтических метод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формировать основы психотехнического мышления и профессиональную этику психолога-консультан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знакомить с основными направлениями в области психологического консультирования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</w:t>
      </w:r>
      <w:r>
        <w:rPr>
          <w:bCs/>
          <w:sz w:val="28"/>
        </w:rPr>
        <w:t xml:space="preserve">При изучении курса студенты должны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нать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-      базовые представления о содержании различных видов психоконсультирования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-       основные этапы, динамику и организацию процесса консультирования, а также базовые техники и приемы 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-      этические и правовые аспекты психолога-консультант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- основные стратегии, техники и приемы, используемые в различных современных направлениях психологической помощи.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выделять специфику психологического консультирования и самостоятельно формулировать его задачи применительно к конкретным ситуациям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иентироваться в широком спектре психологических проблем и помогать клиенту формулировать запрос на психологическую помощ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владе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Базовыми навыками установления и поддержания психологического конта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Навыками оказания психологической поддерж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Некоторыми специфическими приемами и методиками в рамках отдельных направлений психологического консульт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Студенты должны быть компетентными в сфере психологического консультир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дуль 1. Введение в психологическое консультирова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b/>
          <w:sz w:val="28"/>
          <w:szCs w:val="28"/>
        </w:rPr>
        <w:t>История психологических практик как особых форм психологической культуры.</w:t>
      </w:r>
      <w:r>
        <w:rPr>
          <w:sz w:val="28"/>
          <w:szCs w:val="28"/>
        </w:rPr>
        <w:t xml:space="preserve"> Практическая психология и психологическая практика. Понятие о современном психологическом консультировании. Цели консультирования. Личность специалиста в процессе консультир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 Этические принципы консультирования.</w:t>
      </w:r>
      <w:r>
        <w:rPr>
          <w:sz w:val="28"/>
          <w:szCs w:val="28"/>
        </w:rPr>
        <w:t xml:space="preserve"> Права клиента в консультативном процессе. Профессиональные и этические обязанности и права консультанта. Конфиденциальность консультирования и ее ограничения. Личности консультанта и клиента. Профессиональный Я-Образ консультанта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2 Структура и организация  процесса консульт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sz w:val="28"/>
          <w:szCs w:val="28"/>
        </w:rPr>
        <w:t>Начальный этап консультирования. Этап расспроса клиента. Рабочий этап. Заключительный этап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2</w:t>
      </w:r>
      <w:r>
        <w:rPr/>
        <w:t xml:space="preserve"> </w:t>
      </w:r>
      <w:r>
        <w:rPr>
          <w:b/>
          <w:sz w:val="28"/>
          <w:szCs w:val="28"/>
        </w:rPr>
        <w:t xml:space="preserve">Основные современные направления консультирования. </w:t>
      </w:r>
      <w:r>
        <w:rPr>
          <w:sz w:val="28"/>
          <w:szCs w:val="28"/>
        </w:rPr>
        <w:t>Психоаналитическая традиция. Аналитическая психология. Индивидуальная психология Адлера. Бихевиоральный подход. Навыки внимания и влияния. Рационально-эмотивная терапия. Экзистенциально-гуманистическая традиция. Самоактуализация. Экзистенциальный подход. Гештальт-терапия. Трансовые методы работы. НЛП. Теории переживания и психотерапии. Трансовые методы работы в консультировани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3. Групповые формы работы в консультировании и психотерапи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 Общая теория групповой психотерапии. </w:t>
      </w:r>
      <w:r>
        <w:rPr>
          <w:sz w:val="28"/>
          <w:szCs w:val="28"/>
        </w:rPr>
        <w:t xml:space="preserve">История развития групповой терапии. Т-группы. Группы встреч. Психодрама. Группы терапии искусством. Группы транзактного анализ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 Семейное консультирование. </w:t>
      </w:r>
      <w:r>
        <w:rPr>
          <w:sz w:val="28"/>
          <w:szCs w:val="28"/>
        </w:rPr>
        <w:t xml:space="preserve">Особенности семейного консультирования. Системная и стратегическая семейная терапия. Этапы психотерапевтического воздействия на семейную систему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>3 Список рекомендуем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ab/>
        <w:tab/>
        <w:tab/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 Айви А., Айви М., Саймек-Даунинг Л. Консультирование и психотерапия.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Сочетание методов, теории и практики. – М., 201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Алешина Ю.Б. Индивидуальное и семейное психологическое консультирование. –М., МГУ, 2004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Бурменская Г.В. Возрастно-психологический подход в консультировании детей и подростков. – М., 2013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Бурнард Ф. Тренинг навыков консультирования. – СПб., 201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рестоматия по психологическому консультированию. Составитель Сапарова И.А. – А., 200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шимова Ф.С. Психологический анализ субъектной детерминации смыслов. – Алматы, Казак университет., 2011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чунас Р. Основы психологического консультирования.  – М., 1999.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/>
        <w:t>Дополнительная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эй Р. Искусство консультирования. – М., 199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льсон-Джоунс. Теория и практика консультирования. – Питер, 2000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длер А. Наука жить. – Киев, 199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раун Д., Кристенсен Д. Теория и практика семейной психотерапии. – СПб., 2001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асилюк Ф.Е. Уровни построения переживаний и методы психологической помощи. // Вопросы психологии, 1988, № 5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ейгарник Б.В. Теория личности К. Левина. – М., МГУ, 198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лина Н.Ф. Основы психотерапии. – М., 2000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химовский А.И., Шишков В.В. Практическая психотерапия детей и подростков. – СПб., 200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омек В.Г. Психологическая помощь в кризисных ситуациях. – СПб., 200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рейд А. Детский психоанализ. – СПб., 200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рейд З. Очерки психологии бессознательного. – М., 1989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4 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ы обучения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yllabus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для обучающихся по дисциплине</w:t>
      </w:r>
      <w:r>
        <w:rPr/>
        <w:t>.</w:t>
      </w:r>
    </w:p>
    <w:sectPr>
      <w:type w:val="nextPage"/>
      <w:pgSz w:w="11906" w:h="16838"/>
      <w:pgMar w:left="1440" w:right="851" w:gutter="0" w:header="0" w:top="85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5:13:00Z</dcterms:created>
  <dc:creator>Ирина</dc:creator>
  <dc:description/>
  <cp:keywords/>
  <dc:language>en-US</dc:language>
  <cp:lastModifiedBy>user</cp:lastModifiedBy>
  <cp:lastPrinted>2015-11-03T13:36:00Z</cp:lastPrinted>
  <dcterms:modified xsi:type="dcterms:W3CDTF">2017-06-21T09:58:00Z</dcterms:modified>
  <cp:revision>34</cp:revision>
  <dc:subject/>
  <dc:title>МИНИСТЕРСТВО  ОБРАЗОВАНИЯ  И  НАУКИ  РЕСПУБЛИКИ  КАЗАХСТАН</dc:title>
</cp:coreProperties>
</file>